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829968089"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866643029"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716253271"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727755717"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976599073"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408717886"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200510882"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226849285"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770304511"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439482871"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631246621"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234112493"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743065612"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467529775"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40980859"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441569989"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516027674"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088350998"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325461364"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108084726"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089778649"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678604165"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949513442"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944415695"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035406527"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286418035"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047951492"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382769389"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2098493051"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446304842"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871084593"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326813885"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817635776"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971522783"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